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654949734"/>
      <w:bookmarkStart w:id="1" w:name="__Fieldmark__0_654949734"/>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654949734"/>
      <w:bookmarkStart w:id="3" w:name="__Fieldmark__1_654949734"/>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654949734"/>
      <w:bookmarkStart w:id="5" w:name="__Fieldmark__2_654949734"/>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654949734"/>
      <w:bookmarkStart w:id="7" w:name="__Fieldmark__3_654949734"/>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654949734"/>
      <w:bookmarkStart w:id="9" w:name="__Fieldmark__4_654949734"/>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654949734"/>
      <w:bookmarkStart w:id="11" w:name="__Fieldmark__5_654949734"/>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3</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3-06-21T07:30:00Z</dcterms:modified>
  <cp:revision>44</cp:revision>
  <dc:subject/>
  <dc:title>MINISTERUL MUNCII, FAMILIEI ŞI PROTECŢIEI SOCIALE</dc:title>
</cp:coreProperties>
</file>